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.59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aquisição e instalação de Letras Caixa em Aço Inoxidável, com o intuito de atender a necessidade premente de aprimorar a identificação das Unidades Escolares da Secretaria Municipal de Educação de Nova Friburgo-RJ, em aperfeiçoamento dos locais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2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2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9900</wp:posOffset>
              </wp:positionH>
              <wp:positionV relativeFrom="paragraph">
                <wp:posOffset>153035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.59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2.05pt;mso-position-vertical-relative:text;margin-left:337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4.59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24T14:10:00Z</dcterms:modified>
  <cp:revision>16</cp:revision>
  <dc:subject/>
  <dc:title>Ilmo Sr</dc:title>
</cp:coreProperties>
</file>